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5</w:t>
      </w:r>
    </w:p>
    <w:p>
      <w:pPr>
        <w:pStyle w:val="Normal"/>
        <w:ind w:left="4536" w:hanging="0"/>
        <w:rPr/>
      </w:pPr>
      <w:r>
        <w:rPr>
          <w:color w:val="000000"/>
          <w:sz w:val="20"/>
          <w:szCs w:val="20"/>
          <w:lang w:val="en-US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в АО «Россельхозбанк»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/>
      </w:pPr>
      <w:r>
        <w:rPr>
          <w:rFonts w:eastAsia="Calibri"/>
          <w:b/>
          <w:lang w:eastAsia="en-US"/>
        </w:rPr>
        <w:t>Условия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существления операций с цифровыми рублями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 АО «Россельхозбанк»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rFonts w:eastAsia="Calibri"/>
          <w:b/>
          <w:lang w:eastAsia="en-US"/>
        </w:rPr>
        <w:t>Термины и определения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</w:rPr>
        <w:tab/>
        <w:t xml:space="preserve">Банк </w:t>
      </w:r>
      <w:r>
        <w:rPr/>
        <w:t>- Акционерное общество «Российский Сельскохозяйственный банк»</w:t>
        <w:br/>
        <w:t>(АО «Россельхозбанк»). В рамках настоящих Условий, Банк являясь участником платформы цифрового рубля выполняет функции в соответствии с требованиями законодательства Российской Федерации о национальной платежной системе и Положением Банка России от 03.08.2023 № 820-П «О платформе цифрового рубля», стандартами Банка России по цифровому рублю и иными нормативными актам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Договор счета ЦР </w:t>
      </w:r>
      <w:r>
        <w:rPr/>
        <w:t>(</w:t>
      </w:r>
      <w:r>
        <w:rPr>
          <w:b/>
        </w:rPr>
        <w:t>договор счета цифрового рубля</w:t>
      </w:r>
      <w:r>
        <w:rPr/>
        <w:t>)</w:t>
      </w:r>
      <w:r>
        <w:rPr>
          <w:b/>
        </w:rPr>
        <w:t xml:space="preserve"> - </w:t>
      </w:r>
      <w:r>
        <w:rPr/>
        <w:t>договор между оператором платформы цифрового рубля и пользователем платформы цифрового рубля</w:t>
      </w:r>
      <w:r>
        <w:rPr>
          <w:rStyle w:val="FootnoteCharacters"/>
          <w:rStyle w:val="FootnoteAnchor"/>
        </w:rPr>
        <w:footnoteReference w:id="2"/>
      </w:r>
      <w:r>
        <w:rPr/>
        <w:t xml:space="preserve">, определяющий отношения оператора платформы и пользователя платформы, которые регулируются законодательством Российской Федерации, правилами платформы цифрового рубля, иными нормативными актами и документами Банка России. Договор является договором присоединения, на который распространяются положения статьи 428 Гражданск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Клиент </w:t>
      </w:r>
      <w:r>
        <w:rPr>
          <w:rFonts w:eastAsia="Calibri"/>
        </w:rPr>
        <w:t>(</w:t>
      </w:r>
      <w:r>
        <w:rPr>
          <w:rFonts w:eastAsia="Calibri"/>
          <w:b/>
        </w:rPr>
        <w:t>пользователь платформы цифрового рубля</w:t>
      </w:r>
      <w:r>
        <w:rPr>
          <w:rFonts w:eastAsia="Calibri"/>
        </w:rPr>
        <w:t>) – юридическое лицо (за исключением кредитных организаций), индивидуальный предприниматель или физическое лицо, занимающееся в установленном законодательством Российской Федерации порядке частной практикой, имеющие доступ к платформе цифрового рубля в целях совершения операций с цифровыми рублями.</w:t>
      </w:r>
    </w:p>
    <w:p>
      <w:pPr>
        <w:pStyle w:val="Normal"/>
        <w:ind w:firstLine="709"/>
        <w:jc w:val="both"/>
        <w:rPr/>
      </w:pPr>
      <w:r>
        <w:rPr>
          <w:b/>
        </w:rPr>
        <w:t>Ключ УНЭП Платформы ЦР, Ключ УНЭП Клиента Платформы ЦР, Ключ УНЭП Платформы ЦР Банка</w:t>
      </w:r>
      <w:r>
        <w:rPr/>
        <w:t xml:space="preserve"> – уникальная последовательность символов, предназначенная для создания ЭП Платформы ЦР, ЭП Клиента, ЭП Банка (соответственно). Ключ УНЭП Клиента формируется на стороне Клиента с использованием функций программного модуля Банка России. Доступ к Ключу УНЭП Клиента есть только у Клиента.</w:t>
      </w:r>
    </w:p>
    <w:p>
      <w:pPr>
        <w:pStyle w:val="Normal"/>
        <w:ind w:firstLine="709"/>
        <w:jc w:val="both"/>
        <w:rPr/>
      </w:pPr>
      <w:r>
        <w:rPr>
          <w:b/>
        </w:rPr>
        <w:t>Ключ проверки УНЭП Платформы ЦР, Ключ проверки УНЭП Клиента Платформы ЦР, Ключ проверки УНЭП Платформы ЦР Банка</w:t>
      </w:r>
      <w:r>
        <w:rPr/>
        <w:t xml:space="preserve"> – уникальная последовательность символов, однозначно связанная с Ключом УНЭП Платформы ЦР, Ключом УНЭП Клиента, Ключом УНЭП Банка (соответственно) и предназначенная для проверки подлинности УНЭП Платформы ЦР, УНЭП Клиента, УНЭП Банка (соответственно) (далее – проверка УНЭП Платформы ЦР, УНЭП Клиента, УНЭП Банк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 xml:space="preserve">Банк России - </w:t>
      </w:r>
      <w:r>
        <w:rPr>
          <w:rFonts w:eastAsia="Calibri"/>
          <w:lang w:eastAsia="en-US"/>
        </w:rPr>
        <w:t>оператор платформы цифрового руб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Платформа ЦР </w:t>
      </w:r>
      <w:r>
        <w:rPr>
          <w:rFonts w:eastAsia="Calibri"/>
        </w:rPr>
        <w:t>(</w:t>
      </w:r>
      <w:r>
        <w:rPr>
          <w:rFonts w:eastAsia="Calibri"/>
          <w:b/>
        </w:rPr>
        <w:t>платформа цифрового рубля</w:t>
      </w:r>
      <w:r>
        <w:rPr>
          <w:rFonts w:eastAsia="Calibri"/>
        </w:rPr>
        <w:t>) - информационная система, посредством которой в соответствии с правилами платформы цифрового рубля взаимодействуют оператор платформы цифрового рубля, участники платформы цифрового рубля и пользователи платформы цифрового рубля в целях совершения операций с цифровыми рублям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ользователь платформы </w:t>
      </w:r>
      <w:r>
        <w:rPr>
          <w:color w:val="000000"/>
        </w:rPr>
        <w:t>– применяется в значении, определенном Законом № 161</w:t>
        <w:noBreakHyphen/>
        <w:t>ФЗ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 xml:space="preserve">Правила платформы ЦР </w:t>
      </w:r>
      <w:r>
        <w:rPr>
          <w:rFonts w:eastAsia="Calibri"/>
        </w:rPr>
        <w:t>(</w:t>
      </w:r>
      <w:r>
        <w:rPr>
          <w:rFonts w:eastAsia="Calibri"/>
          <w:b/>
        </w:rPr>
        <w:t>правила платформы цифрового рубля</w:t>
      </w:r>
      <w:r>
        <w:rPr>
          <w:rFonts w:eastAsia="Calibri"/>
        </w:rPr>
        <w:t>) - Положение Банка России от 3 августа 2023 г. № 820-П «О платформе цифрового рубля» и иные нормативные акты Банка России, устанавливающие условия доступа к платформе цифрового рубля, порядок проведения операций с цифровыми рублями и содержащие иные положения, предусмотренные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иложение клиента</w:t>
      </w:r>
      <w:r>
        <w:rPr>
          <w:rFonts w:eastAsia="Calibri"/>
          <w:lang w:eastAsia="en-US"/>
        </w:rPr>
        <w:t xml:space="preserve"> - программное обеспечение</w:t>
      </w:r>
      <w:r>
        <w:rPr>
          <w:rStyle w:val="FootnoteCharacters"/>
          <w:rStyle w:val="FootnoteAnchor"/>
          <w:rFonts w:eastAsia="Calibri"/>
          <w:lang w:eastAsia="en-US"/>
        </w:rPr>
        <w:footnoteReference w:id="3"/>
      </w:r>
      <w:r>
        <w:rPr>
          <w:rFonts w:eastAsia="Calibri"/>
          <w:lang w:eastAsia="en-US"/>
        </w:rPr>
        <w:t>, предоставляемое Банком для мобильного устройства, используемое Клиентом, для осуществления операций с цифровыми рублями, имеющее в своем составе встроенное сертифицированное средство криптографической защиты информации для осуществления криптографических преобразова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экземпляра программного модуля Банка Росс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бор информации о системном окружен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нерация и хранение ключевой пар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запросов на сертифика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ранение сертификатов и списков аннулированных сертифика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ание исходящих Э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ифрование исходящих Э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а подписи входящих Э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Calibri"/>
          <w:lang w:eastAsia="en-US"/>
        </w:rPr>
        <w:t>расшифрование входящих Э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Сертификат ключа проверки электронной подпис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(СКП ЭП)</w:t>
      </w:r>
      <w:r>
        <w:rPr>
          <w:rFonts w:eastAsia="Calibri"/>
          <w:lang w:eastAsia="en-US"/>
        </w:rPr>
        <w:t xml:space="preserve"> – электронный документ или документ на бумажном носителе, выданный удостоверяющим центром и подтверждающий принадлежность ключа проверки электронной подписи владельцу СКП ЭП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астоящих Условий применяютс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- СКП ЭП Клиента</w:t>
      </w:r>
      <w:r>
        <w:rPr/>
        <w:t xml:space="preserve"> Платформы ЦР</w:t>
      </w:r>
      <w:r>
        <w:rPr>
          <w:rFonts w:eastAsia="Calibri"/>
          <w:lang w:eastAsia="en-US"/>
        </w:rPr>
        <w:t xml:space="preserve">, соответствующий ключу УНЭП Клиента </w:t>
      </w:r>
      <w:r>
        <w:rPr/>
        <w:t>Платформы ЦР</w:t>
      </w:r>
      <w:r>
        <w:rPr>
          <w:rFonts w:eastAsia="Calibri"/>
          <w:lang w:eastAsia="en-US"/>
        </w:rPr>
        <w:t>, выдается в ПУЦ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СКП ЭП </w:t>
      </w:r>
      <w:r>
        <w:rPr/>
        <w:t xml:space="preserve">Платформы ЦР </w:t>
      </w:r>
      <w:r>
        <w:rPr>
          <w:rFonts w:eastAsia="Calibri"/>
          <w:lang w:eastAsia="en-US"/>
        </w:rPr>
        <w:t xml:space="preserve">Банка, соответствующий Ключам УНЭП </w:t>
      </w:r>
      <w:r>
        <w:rPr/>
        <w:t>Платформы ЦР</w:t>
      </w:r>
      <w:r>
        <w:rPr>
          <w:rFonts w:eastAsia="Calibri"/>
          <w:lang w:eastAsia="en-US"/>
        </w:rPr>
        <w:t xml:space="preserve"> Банка, выдается в Удостоверяющем центре Банка России;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- СКП ЭП Платформы ЦР, соответствующий Ключам УНЭП Платформы ЦР, выдается в Удостоверяющем центре Банка Росс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TLS-сертификат – соответствует TLS-ключу, применяемому Клиентом/Банком для построения зашифрованного канала связи с реализацией двусторонней аутентификацие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Получение СКП ЭП Клиента и TLS-сертификата осуществляется после успешного прохождения Клиентом идентификации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F0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Error: Reference source not found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через ЕСИА с использованием подтвержденной учетной записи Клиента в ЕСИА. Получение СКП ЭП Клиента</w:t>
      </w:r>
      <w:r>
        <w:rPr/>
        <w:t xml:space="preserve"> Платформы ЦР</w:t>
      </w:r>
      <w:r>
        <w:rPr>
          <w:rFonts w:eastAsia="Calibri"/>
          <w:lang w:eastAsia="en-US"/>
        </w:rPr>
        <w:t xml:space="preserve"> осуществляется после получения TLS-сертифика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Субъект информационного обме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(СИО</w:t>
      </w:r>
      <w:r>
        <w:rPr>
          <w:rFonts w:eastAsia="Calibri"/>
          <w:lang w:eastAsia="en-US"/>
        </w:rPr>
        <w:t>) – пользователь, присоединившийся к Положению об Удостоверяющем центре АО «Россельхозбанк», подчиненном подсистеме Удостоверяющего центра платформы Цифрового рубля Банка России, и к Регламенту Удостоверяющего центра АО «Россельхозбанк» № 133-Р, сведения о котором включены в реестры ПУЦ и УЦ РСХ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Удостоверяющий центр АО «Россельхозбанк» (УЦ РСХБ)</w:t>
      </w:r>
      <w:r>
        <w:rPr>
          <w:rFonts w:eastAsia="Calibri"/>
          <w:lang w:eastAsia="en-US"/>
        </w:rPr>
        <w:t xml:space="preserve"> – подразделение АО «Россельхозбанк», </w:t>
      </w:r>
      <w:r>
        <w:rPr/>
        <w:t xml:space="preserve">осуществляющее свою деятельность в соответствии с Федеральным законом от 06.04.2011 № 63-ФЗ «Об электронной подписи» </w:t>
      </w:r>
      <w:r>
        <w:rPr>
          <w:rFonts w:eastAsia="Calibri"/>
          <w:lang w:eastAsia="en-US"/>
        </w:rPr>
        <w:t xml:space="preserve">и являющееся распорядителем </w:t>
      </w:r>
      <w:r>
        <w:rPr/>
        <w:t>комплекса программно-технических средств, предназначенного дл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обеспечения функционирования PKI Бан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осуществления функций по созданию и выдаче сертификатов ключей проверки электронных подпис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 xml:space="preserve">осуществления иных функции, предусмотренных Регламентом Удостоверяющего центра АО «Россельхозбанк» № 133-Р (далее – Регламент УЦ РСХБ)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Удостоверяющий центр АО «Россельхозбанк» не относится к аккредитованным удостоверяющим центрам в соответствии с Федеральным законом от 06.04.2011 № 63-ФЗ «Об электронной подписи» и сертификаты ключей проверки ЭП, выданные УЦ РСХБ, </w:t>
        <w:br/>
        <w:t>не относятся к квалифицированным сертификатам ключей проверки ЭП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настоящих Условий УЦ РСХБ выдает </w:t>
      </w:r>
      <w:r>
        <w:rPr>
          <w:sz w:val="24"/>
          <w:szCs w:val="24"/>
          <w:lang w:val="en-US"/>
        </w:rPr>
        <w:t>TLS</w:t>
      </w:r>
      <w:r>
        <w:rPr>
          <w:sz w:val="24"/>
          <w:szCs w:val="24"/>
        </w:rPr>
        <w:t>-сертификаты, ключи которых используются для двусторонней аутентификации и шифрования между Клиентом и Банком. Порядок обработки УЦ РСХБ запросов на выдачу и аннулирование TLS-сертификатов, правила по обеспечению безопасности TLS-ключей регламентируются Регламентом УЦ РСХБ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Удостоверяющий центр АО «Россельхозбанк», подчиненный подсистеме Удостоверяющего центра платформы Цифрового рубля Банка России (ПУЦ) – </w:t>
      </w:r>
      <w:r>
        <w:rPr/>
        <w:t>подразделение АО «Россельхозбанк», осуществляющее свою деятельность в соответствии с Федеральным законом от 06.04.2011 №</w:t>
      </w:r>
      <w:r>
        <w:rPr>
          <w:lang w:val="en-US"/>
        </w:rPr>
        <w:t> </w:t>
      </w:r>
      <w:r>
        <w:rPr/>
        <w:t>63-ФЗ «Об электронной подписи» и являющееся распорядителем комплекса программно-технических средств, предназначенного дл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осуществления функций по регистрации СИО в ПУЦ и по созданию, выдаче и аннулированию сертификатов ключей проверки электронных подписей СИО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 xml:space="preserve">осуществления иных функции, предусмотренных Регламентом ПУЦ. </w:t>
      </w:r>
    </w:p>
    <w:p>
      <w:pPr>
        <w:pStyle w:val="Normal"/>
        <w:ind w:firstLine="709"/>
        <w:jc w:val="both"/>
        <w:rPr/>
      </w:pPr>
      <w:r>
        <w:rPr/>
        <w:t>ПУЦ не относится к аккредитованным удостоверяющим центрам в соответствии с Федеральным законом от 06.04.2011 № 63-ФЗ «Об электронной подписи» и СКП ЭП, выданные ПУЦ, не относятся к квалифицированным сертификатам ключей проверки ЭП.</w:t>
      </w:r>
    </w:p>
    <w:p>
      <w:pPr>
        <w:pStyle w:val="Normal"/>
        <w:ind w:firstLine="709"/>
        <w:jc w:val="both"/>
        <w:rPr/>
      </w:pPr>
      <w:r>
        <w:rPr/>
        <w:t xml:space="preserve">В рамках настоящих Условий Ключи УНЭП </w:t>
      </w:r>
      <w:r>
        <w:rPr>
          <w:rStyle w:val="StrongEmphasis"/>
          <w:b w:val="false"/>
        </w:rPr>
        <w:t>Клиента</w:t>
      </w:r>
      <w:r>
        <w:rPr/>
        <w:t xml:space="preserve"> Платформы ЦР </w:t>
      </w:r>
      <w:r>
        <w:rPr>
          <w:rStyle w:val="StrongEmphasis"/>
          <w:b w:val="false"/>
        </w:rPr>
        <w:t xml:space="preserve"> используются для получения Клиентом доступа к взаимодействию с Банком России (оператором платформы цифрового рубля) в соответствии с законодательством Российской Федерации, Правилами Платформы ЦР  (для открытия/закрытия счета цифрового рубля, получения доступа к открытому Клиентом на Платформы ЦР  счету цифрового рубля, для совершения операций с цифровыми рублями) через систему «Мобильный банк» или получения информации в соответствии с Правилами Платформы ЦР 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Удостоверяющий Центр платформы Цифрового рубля Банка России (УЦ Платформы ЦР Банка России)</w:t>
      </w:r>
      <w:r>
        <w:rPr/>
        <w:t xml:space="preserve"> – удостоверяющий центр Банка России, осуществляющий свою деятельность в соответствии с Федеральным законом от 06.04.2011 №</w:t>
      </w:r>
      <w:r>
        <w:rPr>
          <w:lang w:val="en-US"/>
        </w:rPr>
        <w:t> </w:t>
      </w:r>
      <w:r>
        <w:rPr/>
        <w:t>63-ФЗ «Об электронной подписи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рамках настоящих Условий УЦ Платформы ЦР Банка России выдает СКП ЭП, соответствующие ключи ЭП которых используются для подписания ЭД со стороны Банка (УНЭП Платформы ЦР Банка) и СКП ЭП, соответствующие ключи ЭП которых используются Платформы ЦР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 xml:space="preserve">Счет ЦР </w:t>
      </w:r>
      <w:r>
        <w:rPr>
          <w:rFonts w:eastAsia="Calibri"/>
          <w:lang w:eastAsia="en-US"/>
        </w:rPr>
        <w:t>(</w:t>
      </w:r>
      <w:r>
        <w:rPr>
          <w:rFonts w:eastAsia="Calibri"/>
          <w:b/>
          <w:lang w:eastAsia="en-US"/>
        </w:rPr>
        <w:t>счет цифрового рубля</w:t>
      </w:r>
      <w:r>
        <w:rPr>
          <w:rFonts w:eastAsia="Calibri"/>
          <w:lang w:eastAsia="en-US"/>
        </w:rPr>
        <w:t xml:space="preserve">) – отдельный вид банковского счета, который открывается оператором платформы цифрового рубля пользователю платформы цифрового рубля при заключении договора счета цифрового рубля. </w:t>
      </w:r>
    </w:p>
    <w:p>
      <w:pPr>
        <w:pStyle w:val="Normal"/>
        <w:shd w:fill="FFFFFF" w:val="clear"/>
        <w:ind w:firstLine="720"/>
        <w:jc w:val="both"/>
        <w:rPr>
          <w:rFonts w:eastAsia="Calibri"/>
          <w:lang w:eastAsia="en-US"/>
        </w:rPr>
      </w:pPr>
      <w:r>
        <w:rPr>
          <w:b/>
        </w:rPr>
        <w:t>Тарифы</w:t>
      </w:r>
      <w:r>
        <w:rPr/>
        <w:t xml:space="preserve"> – Приложение к настоящим Условиям осуществления операций с цифровыми рублями в АО «Россельхозбанк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ЦР </w:t>
      </w:r>
      <w:r>
        <w:rPr>
          <w:rFonts w:eastAsia="Calibri"/>
          <w:lang w:eastAsia="en-US"/>
        </w:rPr>
        <w:t>(</w:t>
      </w:r>
      <w:r>
        <w:rPr>
          <w:rFonts w:eastAsia="Calibri"/>
          <w:b/>
          <w:lang w:eastAsia="en-US"/>
        </w:rPr>
        <w:t>цифровой рубль</w:t>
      </w:r>
      <w:r>
        <w:rPr>
          <w:rFonts w:eastAsia="Calibri"/>
          <w:lang w:eastAsia="en-US"/>
        </w:rPr>
        <w:t>) -) - в соответствии со статьей 128 Гражданского кодекса Российской Федерации форма безналичных денежных средст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Электронная подпись (ЭП)</w:t>
      </w:r>
      <w:r>
        <w:rPr>
          <w:rFonts w:eastAsia="Calibri"/>
          <w:lang w:eastAsia="en-US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В рамках настоящих Условий и при осуществлении операций с ЦР применяются следующие виды ЭП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ПЭП ЕСИА (простая электронная подпись ЕСИА). Простая электронная подпись физического лица, ключ которой получен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</w:t>
      </w:r>
      <w:r>
        <w:rPr>
          <w:rStyle w:val="FootnoteAnchor"/>
          <w:rFonts w:eastAsia="Calibri"/>
          <w:bCs/>
          <w:iCs/>
          <w:vertAlign w:val="superscript"/>
          <w:lang w:eastAsia="en-US"/>
        </w:rPr>
        <w:footnoteReference w:id="4"/>
      </w:r>
      <w:r>
        <w:rPr>
          <w:rFonts w:eastAsia="Calibri"/>
          <w:bCs/>
          <w:iCs/>
          <w:lang w:eastAsia="en-US"/>
        </w:rPr>
        <w:t>. ПЭП ЕСИА используется для целей идентификации</w:t>
      </w:r>
      <w:r>
        <w:rPr>
          <w:rFonts w:eastAsia="Calibri"/>
          <w:bCs/>
          <w:iCs/>
          <w:lang w:eastAsia="en-US"/>
        </w:rPr>
        <w:fldChar w:fldCharType="begin"/>
      </w:r>
      <w:r>
        <w:rPr>
          <w:iCs/>
          <w:bCs/>
          <w:rFonts w:eastAsia="Calibri"/>
          <w:lang w:eastAsia="en-US"/>
        </w:rPr>
        <w:instrText xml:space="preserve"> REF _RefF0 \h </w:instrText>
      </w:r>
      <w:r>
        <w:rPr>
          <w:iCs/>
          <w:bCs/>
          <w:rFonts w:eastAsia="Calibri"/>
          <w:lang w:eastAsia="en-US"/>
        </w:rPr>
        <w:fldChar w:fldCharType="separate"/>
      </w:r>
      <w:r>
        <w:rPr>
          <w:iCs/>
          <w:bCs/>
          <w:rFonts w:eastAsia="Calibri"/>
          <w:lang w:eastAsia="en-US"/>
        </w:rPr>
        <w:t>Error: Reference source not found</w:t>
      </w:r>
      <w:r>
        <w:rPr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vertAlign w:val="superscript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Клиента (Пользователя платформы), в том числе в целях получения СКП ЭП Клиента</w:t>
      </w:r>
      <w:r>
        <w:rPr/>
        <w:t xml:space="preserve"> Платформы ЦР </w:t>
      </w:r>
      <w:r>
        <w:rPr>
          <w:rFonts w:eastAsia="Calibri"/>
          <w:bCs/>
          <w:iCs/>
          <w:lang w:eastAsia="en-US"/>
        </w:rPr>
        <w:t xml:space="preserve"> и </w:t>
      </w:r>
      <w:r>
        <w:rPr>
          <w:rFonts w:eastAsia="Calibri"/>
          <w:bCs/>
          <w:iCs/>
          <w:lang w:val="en-US" w:eastAsia="en-US"/>
        </w:rPr>
        <w:t>TLS</w:t>
      </w:r>
      <w:r>
        <w:rPr>
          <w:rFonts w:eastAsia="Calibri"/>
          <w:bCs/>
          <w:iCs/>
          <w:lang w:eastAsia="en-US"/>
        </w:rPr>
        <w:t>-сертификата без личного присутствия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Клиента в рамках Платформы ЦР (УНЭП Клиента</w:t>
      </w:r>
      <w:r>
        <w:rPr/>
        <w:t xml:space="preserve"> Платформы ЦР</w:t>
      </w:r>
      <w:r>
        <w:rPr>
          <w:rFonts w:eastAsia="Calibri"/>
          <w:bCs/>
          <w:iCs/>
          <w:lang w:eastAsia="en-US"/>
        </w:rPr>
        <w:t>). УНЭП Клиента</w:t>
      </w:r>
      <w:r>
        <w:rPr/>
        <w:t xml:space="preserve"> Платформы ЦР</w:t>
      </w:r>
      <w:r>
        <w:rPr>
          <w:rFonts w:eastAsia="Calibri"/>
          <w:bCs/>
          <w:iCs/>
          <w:lang w:eastAsia="en-US"/>
        </w:rPr>
        <w:t xml:space="preserve"> используется для подписания распоряжений и иных документов со стороны Клиента при взаимодействии с участником платформы цифрового рубля и оператором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Банка России в рамках Платформы ЦР (УНЭП Платформы ЦР). УНЭП Платформы ЦР используется для подписания распоряжений и иных документов со стороны Банка России при взаимодействии с участником платформы цифрового рубля и пользователем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Cs/>
          <w:iCs/>
          <w:lang w:eastAsia="en-US"/>
        </w:rPr>
        <w:t>- усиленная неквалифицированная электронная подпись Банка в рамках Платформы ЦР (УНЭП</w:t>
      </w:r>
      <w:r>
        <w:rPr/>
        <w:t xml:space="preserve"> Платформы ЦР </w:t>
      </w:r>
      <w:r>
        <w:rPr>
          <w:rFonts w:eastAsia="Calibri"/>
          <w:bCs/>
          <w:iCs/>
          <w:lang w:eastAsia="en-US"/>
        </w:rPr>
        <w:t xml:space="preserve">Банка). УНЭП </w:t>
      </w:r>
      <w:r>
        <w:rPr/>
        <w:t>Платформы ЦР</w:t>
      </w:r>
      <w:r>
        <w:rPr>
          <w:rFonts w:eastAsia="Calibri"/>
          <w:bCs/>
          <w:iCs/>
          <w:lang w:eastAsia="en-US"/>
        </w:rPr>
        <w:t xml:space="preserve"> Банка используется для подписания распоряжений и иных документов со стороны Банка при взаимодействии с оператором платформы цифрового рубля и пользователями платформы цифрового рубля в целях совершения операций с цифровыми рублями в соответствии с законодательством РФ и Правилами Платформы ЦР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/>
          <w:lang w:val="en-US" w:eastAsia="en-US"/>
        </w:rPr>
        <w:t>TLS</w:t>
      </w:r>
      <w:r>
        <w:rPr>
          <w:rFonts w:eastAsia="Calibri"/>
          <w:b/>
          <w:lang w:eastAsia="en-US"/>
        </w:rPr>
        <w:t>-ключ</w:t>
      </w:r>
      <w:r>
        <w:rPr>
          <w:rFonts w:eastAsia="Calibri"/>
          <w:lang w:eastAsia="en-US"/>
        </w:rPr>
        <w:t xml:space="preserve"> – уникальная последовательность символов, предназначенная для аутентификации владельца соответствующего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>-сертификата и создания зашифрованного канала связи. TLS-ключ формируется на стороне Клиента с использованием функций ПМ БР. Доступ к TLS-ключу есть только у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LS-сертификат</w:t>
      </w:r>
      <w:r>
        <w:rPr>
          <w:rFonts w:eastAsia="Calibri"/>
          <w:lang w:eastAsia="en-US"/>
        </w:rPr>
        <w:t xml:space="preserve"> - сертификат безопасности для обеспечения защищенного соединения по протоколу TLS с поддержкой алгоритмов шифрования ГОСТ в соответствии с требованиями Межгосударственного стандарта ГОСТ 34.12-2018 «Информационная технология. Криптографическая защита информации. Блочные шифры.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120"/>
        <w:jc w:val="center"/>
        <w:rPr>
          <w:b/>
          <w:b/>
        </w:rPr>
      </w:pPr>
      <w:r>
        <w:rPr>
          <w:b/>
        </w:rPr>
        <w:t>2. Общие положения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2.1. Осуществление операций с ЦР доступно только для Клиентов, являющихся участниками пилотного проекта Банка России. Участие в пилотном проекте Банка России по тестированию технологии цифрового рубля (далее - Пилотный проект) доступно для ограниченного круга Клиентов по согласованию с Банком Росс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При соответствии требованиям Пилотного проекте Банка России к участнику Пилотного проекта Клиент может заключить Договор счета ЦР с Банком России и открыть в Банке России Счет ЦР посредством ДБО с использованием Приложения клиента. Осуществление операций с ЦР возможно исключительно посредством ДБО с использованием Приложения клиента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>2.2. Договор между Банком и Клиентом о предоставлении доступа к Платформе ЦР и осуществлении операций с цифровыми рублями (далее – Договор) заключается путем присоединения Клиента к настоящим Условиям в целом в соответствии со статьей 428 Гражданского кодекса Российской Федерации. Клиент считается присоединившимся к настоящим Условиям с момента открытия Клиентом Счета ЦР в порядке, установленном разделом 5 настоящих Условий. Банк вправе в одностороннем порядке вносить изменения в Договор, уведомив об этом Клиента в порядке и в сроки, определенные п. 5.1.2 ЕСД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2.2.1. Присоединяясь к настоящим Условиям Клиент подтверждает, что предоставленный при регистрации в Приложении клиента абонентский номер мобильного телефона принадлежит ему как лицу, соответствующему требованиям, содержащимся в правилах платформы цифрового рубля, а также зарегистрирован у оператора подвижной радиотелефонной связи. В случае смены (утраты) абонентского номера мобильного телефона, принадлежащего Клиенту, Клиент обязан направить соответствующее уведомление в Банк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/>
        <w:t>2.3. В рамках участия Клиента в Пилотном проекте Банк:</w:t>
      </w:r>
    </w:p>
    <w:p>
      <w:pPr>
        <w:pStyle w:val="Normal"/>
        <w:ind w:firstLine="720"/>
        <w:jc w:val="both"/>
        <w:rPr/>
      </w:pPr>
      <w:r>
        <w:rPr/>
        <w:t>- осуществляет идентификацию Клиента в соответствии с требованиями Федерального закона от 07.08.2001 № 115-ФЗ ««О противодействии легализации (отмыванию) доходов, полученных преступным путем, и финансированию терроризма»» и принятых в соответствии с ним нормативных актов Банка России;</w:t>
      </w:r>
    </w:p>
    <w:p>
      <w:pPr>
        <w:pStyle w:val="Normal"/>
        <w:ind w:firstLine="720"/>
        <w:jc w:val="both"/>
        <w:rPr/>
      </w:pPr>
      <w:r>
        <w:rPr/>
        <w:t>- выдает Клиенту СКП ЭП и TLS-сертификаты;</w:t>
      </w:r>
    </w:p>
    <w:p>
      <w:pPr>
        <w:pStyle w:val="Normal"/>
        <w:ind w:firstLine="720"/>
        <w:jc w:val="both"/>
        <w:rPr/>
      </w:pPr>
      <w:r>
        <w:rPr/>
        <w:t>- предоставляет Клиенту доступ к Платформе ЦР посредством Приложения клиента;</w:t>
      </w:r>
    </w:p>
    <w:p>
      <w:pPr>
        <w:pStyle w:val="Normal"/>
        <w:ind w:firstLine="720"/>
        <w:jc w:val="both"/>
        <w:rPr/>
      </w:pPr>
      <w:r>
        <w:rPr/>
        <w:t>- осуществляет прием к исполнению распоряжений Клиента и направляет их Банку России при успешном завершении процедур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ема к исполнению посредством Приложения клиента;</w:t>
      </w:r>
    </w:p>
    <w:p>
      <w:pPr>
        <w:pStyle w:val="Normal"/>
        <w:ind w:firstLine="720"/>
        <w:jc w:val="both"/>
        <w:rPr/>
      </w:pPr>
      <w:r>
        <w:rPr/>
        <w:t>- обеспечивает информационное и технологическое взаимодействие между Банком России и Клиентом при предоставлении Клиенту доступа к Платформе ЦР, а также при осуществлении расчетов ЦР;</w:t>
      </w:r>
    </w:p>
    <w:p>
      <w:pPr>
        <w:pStyle w:val="Normal"/>
        <w:ind w:firstLine="720"/>
        <w:jc w:val="both"/>
        <w:rPr/>
      </w:pPr>
      <w:r>
        <w:rPr/>
        <w:t>- предоставляет по запросу Клиента сведения об остатке ЦР, учитываемых на Счете ЦР, осуществляет прием запросов и претензий Клиента в связи с обслуживанием по Договору счета ЦР;</w:t>
      </w:r>
    </w:p>
    <w:p>
      <w:pPr>
        <w:pStyle w:val="Normal"/>
        <w:ind w:firstLine="720"/>
        <w:jc w:val="both"/>
        <w:rPr/>
      </w:pPr>
      <w:r>
        <w:rPr/>
        <w:t>- предоставляет Банку России по его запросу информацию о действиях Клиента, выполняемых Клиентом при взаимодействии с Банком (включая действия, направленные на заключение Договора счета ЦР), а также о действиях Банка при взаимодействии с Клиентом и Банком России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</w:rPr>
        <w:t>2.4. В соответствии с действующим законодательством и Договором счета ЦР Банк России обеспечивает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>- бесперебойное функционирование Платформы ЦР;</w:t>
      </w:r>
    </w:p>
    <w:p>
      <w:pPr>
        <w:pStyle w:val="Normal"/>
        <w:shd w:fill="FFFFFF" w:val="clear"/>
        <w:ind w:firstLine="709"/>
        <w:jc w:val="both"/>
        <w:rPr/>
      </w:pPr>
      <w:r>
        <w:rPr/>
        <w:t>-доступ Клиента к Платформе ЦР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крытие и ведение Счета ЦР Клиен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чет и хранение информации о совершенных Клиентом операциях с ЦР и остатке ЦР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5. Операции с ЦР осуществляются: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оответствии с действующим законодательством, а также Правилами платформы ЦР, Договором счета ЦР и настоящими Условиям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а основании распоряжения, сформированного Клиентом с использованием Приложения клиента и подписанного Клиентом ЭП с использованием Ключа УНЭП Клиента Платформы ЦР данного Клиента (в отдельных случаях - выбранным Клиентом методом аутентификации в ДБО), в том числе, подписанных с использованием УНЭП Платформы ЦР и УНЭП Банка в соответствии с Правилами Платформы ЦР (в отношении ЭД, требующих подписания со стороны Банка России и/или Банка).</w:t>
      </w:r>
    </w:p>
    <w:p>
      <w:pPr>
        <w:pStyle w:val="Normal"/>
        <w:shd w:fill="FFFFFF" w:val="clear"/>
        <w:jc w:val="both"/>
        <w:rPr/>
      </w:pPr>
      <w:r>
        <w:rPr/>
        <w:tab/>
        <w:t>Настоящие Условия устанавливают перечисленные случаи признания сторонами ЭД, подписанного подлинной ЭП равнозначным документу на бумажном носителе, подписанному собственноручной подписью, в соответствии с Федеральным законом                 № 63 ФЗ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ЭД, подписанный УНЭП Стороны, признается сторонами равнозначным документу на бумажном носителе, подписанному собственноручной подписью и заверенному оттиском печати (при наличии) этой Стороны, в случае если одновременно соблюдены следующи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Д передан одной стороной другой стороне с использованием программного обеспечения ДБО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для ЭД пройдена проверка подлинности ЭП в соответствии с настоящими Условиями с использованием Приложения клиент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для ЭД, переданного Пользователем в Банк, пройдена проверка в соответствии со всеми процедурами защиты информаци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Д подписан ЭП, созданной с помощью ключа УНЭП Клиента Платформы ЦР /УНЭП Платформы ЦР Банка/УНЭП Платформы ЦР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 Платформы ЦР и СКП ЭП Платформы ЦР Банка создан Удостоверяющим центром Банка Росси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 Клиента создан ПУЦ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СКП ЭП, соответствующий ключу ЭП с использованием которого сформирована ЭП на ЭД, действителен на момент подписания и получения такого ЭД Стороной получателем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имеется положительный результат проверки принадлежности владельцу СКП ЭП, с помощью которой подписан электронный документ, и подтверждено отсутствие изменений, внесенных в этот документ после его подписания с использованием средств электронной подписи, имеющих подтверждение соответствия требованиям установленным Федеральным законом от 06.04.2011 № 63-ФЗ «Об электронной подписи»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</w:t>
        <w:tab/>
        <w:t>ЭП используется в отношениях, определенных областями действия, указанными в СКП ЭП лица, подписывающего распоряжение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ЭД, созданные и подписанные подлинными ЭП Сторон в ДБО, признаются сторонами равнозначными документам на бумажном носителе, подписанным собственноручными подписями этих Сторон, независимо от того, существует такой документ на бумажном носителе или нет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остность, авторство и конфиденциальность ЭД, подписанного ЭП, обеспечивается ДБО и средствами ЭП, с соблюдением сторонами требований настоящих Услови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TLS-ключи и соответствующие TLS-сертификаты применяются Сторонами для аутентификации Сторон и построения зашифрованного канала связи. В случае компрометации или подозрении на компрометацию TLS-ключа, такой ключ должен быть незамедлительно выведен из эксплуатаци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клиент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/>
        <w:t>Доступ к Платформе ЦР/открытие Счета ЦР может быть предоставлен Клиенту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являющемуся юридическим лицом, индивидуальным предпринимателем</w:t>
      </w:r>
      <w:bookmarkStart w:id="0" w:name="_Ref161401826"/>
      <w:r>
        <w:rPr>
          <w:rStyle w:val="FootnoteCharacters"/>
          <w:rStyle w:val="FootnoteAnchor"/>
        </w:rPr>
        <w:footnoteReference w:id="6"/>
      </w:r>
      <w:bookmarkEnd w:id="0"/>
      <w:r>
        <w:rPr/>
        <w:t xml:space="preserve"> или физическим лицом, занимающимся в установленном законодательством Российской Федерации порядке частной практикой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в отношении которого проведена процедура идентификации в соответствии с пунктом 1 статьи 7 Федерального закона от 07.08.2001 № 115-ФЗ «О противодействии легализации (отмыванию) доходов, полученных преступным путем, и финансированию терроризма» и проведены проверки полномочий представителя Клиента;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наличии заключенного в рамках Единого сервисного договора, Договора РКО и Договора о ДБО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после получения Клиентом </w:t>
      </w:r>
      <w:r>
        <w:rPr>
          <w:lang w:val="en-US"/>
        </w:rPr>
        <w:t>TLS</w:t>
      </w:r>
      <w:r>
        <w:rPr/>
        <w:t>-сертификата в УЦ РСХБ и СКП ЭП Клиента в ПУЦ посредством Приложения клиента. Для получения СКП ЭП без личного присутствия в Банке единоличный исполнительный орган Клиента и лица, уполномоченные на распоряжение денежными средствами на счете Клиента, должны</w:t>
      </w:r>
      <w:r>
        <w:rPr>
          <w:rStyle w:val="FootnoteCharacters"/>
          <w:rStyle w:val="FootnoteAnchor"/>
        </w:rPr>
        <w:footnoteReference w:id="7"/>
      </w:r>
      <w:r>
        <w:rPr/>
        <w:t xml:space="preserve"> в соответствии с правилами использования простой электронной подписи, установленными Правительством Российской Федерации, получить простую электронную подпись при личной явке при обращении за получением государственных и муниципальных услуг в электронной форме. О получении/аннулировании TLS-сертификата и СКП ЭП Клиента, в том числе ошибках при выдаче и аннулировании Клиент информируется посредством Приложения клиента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3.1.1. Доступ к Платформе ЦР/открытие Счета ЦР/проведение операций с ЦР предоставляется Банком: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открытии Счета ЦР - исключительно единоличному исполнительному органу Клиента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при проведении операций с ЦР - лицам, уполномоченным на распоряжение денежными средствами на счете Клиента. При изменении состава Уполномоченных лиц Клиент незамедлительно предоставляет в Банк в документированном виде обновленную информ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ступ к Платформе ЦР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Предоставление, приостановление, возобновление и прекращение доступа Клиента к Платформе ЦР осуществляются в порядке, установленном Правилами платформы ЦР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предоставляется Клиенту через Приложение клиента в течение всего периода функционирования Платформы ЦР в круглосуточном режиме ежедневно.</w:t>
        <w:tab/>
        <w:t>Банк при предоставлении Клиенту доступа к Платформе ЦР и обеспечении возможности совершения операций с ЦР использует графическое обозначение рубля для совершения операций с ЦР, утвержденное Банком России, в том числе путем размещения данного графического обозначения рубля в Приложении клие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false"/>
        <w:spacing w:before="240" w:after="0"/>
        <w:ind w:left="0" w:firstLine="720"/>
        <w:contextualSpacing/>
        <w:jc w:val="both"/>
        <w:rPr/>
      </w:pPr>
      <w:r>
        <w:rPr>
          <w:rFonts w:eastAsia="Calibri"/>
          <w:lang w:eastAsia="en-US"/>
        </w:rPr>
        <w:t>Доступ к Платформе ЦР предоставляется Банком России Клиенту с использованием подписанных ЭП извещений, уведомлений, обращений, а также распоряжений в электронном виде, направляемых Банком Банку России с применением Приложения клиента. При предоставлении Клиенту доступа к Платформе ЦР взаимодействие Клиента с Банком России обеспечивается с использованием извещений, уведомлений, распоряжений, направляемых Клиентом с применением Приложения клиента, предоставленного Банком, в виде электронных сообщ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лиента к Платформе ЦР приостанавливается Банком России в случае возникновения чрезвычайных ситуаций, операционных сбое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возобновляется Банком России после устранения последствий чрезвычайных ситуаций, операционных сбое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приостанавливается Банком России, в том числе по обращению Банка, путем приостановления совершения операций с ЦР с использованием Приложения клиента в следующих случаях: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- при выявлении Банком нарушений Клиентом целостности Приложения клиента;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и истечении срока действия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СКП ЭП Клиента Платформы ЦР, аннулировании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>-сертификата и СКП ЭП Клиента Платформы ЦР;</w:t>
      </w:r>
    </w:p>
    <w:p>
      <w:pPr>
        <w:pStyle w:val="Normal"/>
        <w:autoSpaceDE w:val="false"/>
        <w:spacing w:before="24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 получении от Клиента обращения о приостановлении доступа к Платформе ЦР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оступ к Платформе ЦР Клиента возобновляется Банком России в случае устранения причин его приостановления, предусмотренных </w:t>
      </w:r>
      <w:hyperlink w:anchor="Par36">
        <w:r>
          <w:rPr>
            <w:rStyle w:val="InternetLink"/>
          </w:rPr>
          <w:t>пунктом 4.6</w:t>
        </w:r>
      </w:hyperlink>
      <w:r>
        <w:rPr/>
        <w:t xml:space="preserve"> настоящего Прилож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оступ к Платформе ЦР, приостановленный Клиенту Банком России при истечении срока действия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</w:t>
      </w:r>
      <w:r>
        <w:rPr/>
        <w:t xml:space="preserve">СКП ЭП </w:t>
      </w:r>
      <w:r>
        <w:rPr>
          <w:rFonts w:eastAsia="Calibri"/>
          <w:lang w:eastAsia="en-US"/>
        </w:rPr>
        <w:t>Клиента Платформы ЦР</w:t>
      </w:r>
      <w:r>
        <w:rPr/>
        <w:t xml:space="preserve">, аннулировании </w:t>
      </w:r>
      <w:r>
        <w:rPr>
          <w:rFonts w:eastAsia="Calibri"/>
          <w:lang w:val="en-US" w:eastAsia="en-US"/>
        </w:rPr>
        <w:t>TLS</w:t>
      </w:r>
      <w:r>
        <w:rPr>
          <w:rFonts w:eastAsia="Calibri"/>
          <w:lang w:eastAsia="en-US"/>
        </w:rPr>
        <w:t xml:space="preserve">-сертификата и </w:t>
      </w:r>
      <w:r>
        <w:rPr/>
        <w:t>СКП ЭП Клиента Платформы ЦР, а также при обращении Клиента о приостановлении доступа к Платформе ЦР, возобновляется после обращения Клиента посредством Приложения клие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ступ к Платформе ЦР Клиента прекращается Банком России при закрытии Счета ЦР в соответствии с Правилами платформы Ц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/>
      </w:pPr>
      <w:r>
        <w:rPr>
          <w:b/>
        </w:rPr>
        <w:t>Порядок заключения Договора ЦР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09" w:leader="none"/>
        </w:tabs>
        <w:spacing w:before="120" w:after="0"/>
        <w:ind w:left="0" w:firstLine="709"/>
        <w:jc w:val="both"/>
        <w:rPr/>
      </w:pPr>
      <w:r>
        <w:rPr/>
        <w:t xml:space="preserve">Для открытия Счета ЦР Клиент заключает с Банком России Договор счета ЦР. Клиенту открывается только один Счет ЦР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заключения Договора счета ЦР Клиенту необходимо ознакомиться с текстом Договора счета ЦР в Приложении клиента и при согласии Клиента с текстом Договора ЦР совершить в Приложении клиента действия по присоединению к Договору счета ЦР путем заполнения</w:t>
      </w:r>
      <w:r>
        <w:rPr>
          <w:rStyle w:val="FootnoteCharacters"/>
          <w:rStyle w:val="FootnoteAnchor"/>
        </w:rPr>
        <w:footnoteReference w:id="8"/>
      </w:r>
      <w:r>
        <w:rPr/>
        <w:t xml:space="preserve"> чек-бокса на экране Приложения кли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анк осуществляет все необходимые процедуры контроля</w:t>
      </w:r>
      <w:r>
        <w:rPr>
          <w:rStyle w:val="FootnoteCharacters"/>
          <w:rStyle w:val="FootnoteAnchor"/>
        </w:rPr>
        <w:footnoteReference w:id="9"/>
      </w:r>
      <w:r>
        <w:rPr/>
        <w:t xml:space="preserve"> в отношении Клиента. Если процедуры контроля Клиентом не пройдены, Банк в Приложении клиента направляет Клиенту уведомление, содержащее информацию об отказе в заключении Договора счета ЦР с указанием причины в соответствии с требованиями, установленными Федеральным законом от 07.08.2001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наличии открытого Счета ЦР Клиент в Приложении клиента информируется</w:t>
      </w:r>
      <w:r>
        <w:rPr>
          <w:rStyle w:val="FootnoteCharacters"/>
          <w:rStyle w:val="FootnoteAnchor"/>
        </w:rPr>
        <w:footnoteReference w:id="10"/>
      </w:r>
      <w:r>
        <w:rPr/>
        <w:t xml:space="preserve"> о том, что Счет ЦР уже открыт. Для получения доступа к уже открытому Счету ЦР необходимо подтвердить согласие путем предоставления к нему доступа через Банк путем заполнения чек-бокса на экране Приложения кли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 открытии Счета ЦР Клиент уведомляется в Приложении клиента с указанием реквизитов Счета ЦР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120" w:after="120"/>
        <w:jc w:val="center"/>
        <w:rPr/>
      </w:pPr>
      <w:r>
        <w:rPr>
          <w:b/>
        </w:rPr>
        <w:t>6. Операции с ЦР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1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/>
        <w:t xml:space="preserve">Операции с ЦР (пополнение Счета ЦР, вывод средств со Счета ЦР, перевод ЦР) совершаются в соответствии с Договором счета ЦР, заключенного между Клиентом и Банком России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ведения об операциях с ЦР и об остатке средств на Счете ЦР передаются Банком России по запросу Клиента через Банк с использованием Приложения клиен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ерации с ЦР совершаются при успешном завершении процедур приема распоряжений к исполнению. В случае успешного проведения процедур приема распоряжений к исполнению Банк через Приложение клиента информирует Клиента о возможности совершения запрашиваемой операции. При неуспешном проведении процедур приема к исполнению распоряжений Банк через Приложение клиента информирует Клиента об ошибк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Распоряжение Клиента о переводе ЦР или уменьшении остатка ЦР на Счете ЦР при недостаточности средств на счете ЦР исполнению не подлежит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неуспешном завершении процедур приема к исполнению распоряжения, направленного на Платформу ЦР для пополнения Счета ЦР Клиента, в случае невозможности совершения данной операции с ЦР Банк обеспечивает возврат денежных средств на банковский счет Клиента в Банке незамедлительно после получения уведомления от Банка России о неуспешном завершении процедур приема к исполнению распоряжения Клиен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совершении операций с ЦР на Платформе ЦР применяются следующие распоряжения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пополнении счета ЦР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выводе средств со счета ЦР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709" w:hanging="709"/>
        <w:jc w:val="both"/>
        <w:rPr/>
      </w:pPr>
      <w:r>
        <w:rPr/>
        <w:tab/>
        <w:t>- распоряжение о переводе ЦР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6.6. Распоряжение о пополнении Счета ЦР, распоряжение о выводе средств со Счета ЦР применяются Банком России, Банком, Клиентом для совершения следующих операций            с ЦР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пополнения Счета ЦР Клиента путем перевода денежных средств с банковского счета Клиента для зачисления на Счет Ц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ывода средств со Счета ЦР Клиента на банковский счет Клие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ывода средств со Счета ЦР Клиента в рамках исполнения поручения таможенного органа на списание ЦР, постановления судебного пристава-исполнителя, поручения налогового органа на перечисление ЦР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озврата излишне взысканных денежных средств на Счет ЦР Клиента от федеральных органов исполнительной власти</w:t>
      </w:r>
      <w:bookmarkStart w:id="1" w:name="_Ref161136009"/>
      <w:r>
        <w:rPr>
          <w:rStyle w:val="FootnoteCharacters"/>
          <w:rStyle w:val="FootnoteAnchor"/>
        </w:rPr>
        <w:footnoteReference w:id="11"/>
      </w:r>
      <w:bookmarkEnd w:id="1"/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озврата денежных средств на Счет ЦР Клиента при невозможности зачисления денежных средств на банковский счет, открытый в кредитной организации, обслуживающей получателя средств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6.7. Пополнение счета ЦР осуществляется путем перевода денежных средств с банковских счетов Клиента, открытые к Банке. Вывод средств со счета ЦР осуществляется путем перевода денежных средств на банковские счета Клиента, открытые в Бан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6.8. По запросу Клиента, направленному с использованием Приложения клиента, информация о сумме остатка ЦР, об операциях с ЦР направляется посредством Приложения клиента Банком России через Бан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both"/>
        <w:rPr/>
      </w:pPr>
      <w:r>
        <w:rPr/>
        <w:t>7.1. Банк обязуе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оводи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 xml:space="preserve"> Клиента с присвоением уникального признака (идентификатора) и аутентификацию</w:t>
      </w:r>
      <w:bookmarkStart w:id="2" w:name="_Ref162280655"/>
      <w:r>
        <w:rPr>
          <w:rStyle w:val="FootnoteAnchor"/>
          <w:color w:val="000000"/>
          <w:vertAlign w:val="superscript"/>
        </w:rPr>
        <w:footnoteReference w:id="12"/>
      </w:r>
      <w:bookmarkEnd w:id="2"/>
      <w:r>
        <w:rPr>
          <w:color w:val="000000"/>
        </w:rPr>
        <w:t xml:space="preserve"> способами, используемыми Банком, а также с соблюдением требований Правил платформы ЦР, а также исполнять иные действия предусмотренные нормативными актами при открытии Банком России Счета ЦР Клиенту, а также при изменении реквизитов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оводи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аут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Клиента при каждом обращении Клиента в целях получения СКП ЭП и 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обеспечивать идентификацию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F0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color w:val="000000"/>
        </w:rPr>
        <w:t xml:space="preserve"> Клиента/представителя Клиента при получении СКП ЭП Клиента Платформы ЦР 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без личного присутствия с использованием простой электронной подписи, ключ которой получен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ивать Клиенту возможность открытия и закрытия Счета ЦР, а также доступ к Платформе ЦР в соответствии с законодательством Российской Федерации, правилами Платформы ЦР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иостановить доступ Клиента к Платформе ЦР через Приложение клиента в случае выявления в соответствии с законодательством Российской Федерации использования Клиентом СКП ЭП Клиента Платформы ЦР 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с истекшим сроком действия или использования аннулированного СКП ЭП Клиента</w:t>
      </w:r>
      <w:r>
        <w:rPr>
          <w:rFonts w:eastAsia="Calibri"/>
        </w:rPr>
        <w:t xml:space="preserve"> Платформы ЦР </w:t>
      </w:r>
      <w:r>
        <w:rPr>
          <w:color w:val="000000"/>
        </w:rPr>
        <w:t>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 на период до выпуска Клиенту нового СКП ЭП Клиента</w:t>
      </w:r>
      <w:r>
        <w:rPr>
          <w:rFonts w:eastAsia="Calibri"/>
        </w:rPr>
        <w:t xml:space="preserve"> Платформы ЦР </w:t>
      </w:r>
      <w:r>
        <w:rPr>
          <w:color w:val="000000"/>
        </w:rPr>
        <w:t>/</w:t>
      </w:r>
      <w:r>
        <w:rPr>
          <w:color w:val="000000"/>
          <w:lang w:val="en-US"/>
        </w:rPr>
        <w:t>TLS</w:t>
      </w:r>
      <w:r>
        <w:rPr>
          <w:color w:val="000000"/>
        </w:rPr>
        <w:t>-сертифика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ри закрытии Счета ЦР Банка до его закрытия информировать Клиента о прекращении предоставления доступа к Платформе ЦР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принимать от Клиента только те электронные документы, для которых средствами ДБО подтверждена подлинность УНЭП Клиента Платформы ЦР, подтверждено использование Клиентом для формирования ЭД и его подписания УНЭП Клиента Платформы ЦР подтвержденного в ДБО устройства Клиента, подтверждено соответствие сведений о Клиенте в ЭД сведениям в СКП ЭП Клиента Платформы ЦР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7.2. Банк вправ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аннулировать действие СКП ЭП Клиента Платформы ЦР /TLS-сертификата при получении в установленном порядке уведомления от Клиента о компрометации/подозрении на компрометацию ключа УНЭП/TLS-ключа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блокировать доступ Клиента к Приложению клиента при получении уведомления от Клиента об утрате Клиентом Мобильного устройств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 приостанавливать/возобновлять и прекращать доступ Клиента к Платформе ЦР, в том числе по причине неактуальной информации о персональных данных, иных сведениях о Клиенте, включенных в СКП ЭП Клиента Платформы ЦР, и информации о документах, удостоверяющих личность Клиента на Портале Госуслу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7.3. Клиент обязуетс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соблюдать правила, рекомендации по использованию Приложения клиента и условия предоставления Приложения клиента, определенные Банком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не допускать неправомерного доступа третьих лиц к устройству, на котором установлено Приложение клиента, к Счету ЦР и к информации, связанной со Счетом ЦР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ри обращении с TLS-ключом/ключом УНЭП Клиента</w:t>
      </w:r>
      <w:r>
        <w:rPr>
          <w:rFonts w:eastAsia="Calibri"/>
        </w:rPr>
        <w:t xml:space="preserve"> Платформы ЦР </w:t>
      </w:r>
      <w:r>
        <w:rPr>
          <w:rFonts w:eastAsia="Calibri"/>
          <w:bCs/>
          <w:lang w:eastAsia="en-US"/>
        </w:rPr>
        <w:t>руководствоваться требованиями Условий, Регламента ПУЦ и Регламента УЦ РСХБ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осуществлять своевременную актуализацию персональных данных и информацию о документах, удостоверяющих личность Клиента на Портале Госуслуг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 подписывать УНЭП Клиента Платформы ЦР распоряжения, являющиеся основанием для совершения операций по Счету ЦР на Платформе ЦР в соответствии с требованиями действующего законодательства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е допускать внесения изменений в программное обеспечение Приложения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- не осуществлять копирование Ключей УНЭП Клиента Платформы ЦР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, содержащихся в Приложении клиента, не разглашать содержимое ключевой информации, пароли, коды доступа к устройству, на котором установлено Приложение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обеспечивать конфиденциальность ключей УНЭП Клиента Платформы ЦР,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 и иных авторизационных данных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ри наличии оснований полагать, что конфиденциальность ключа УНЭП Клиента Платформы ЦР /TLS-ключей нарушена, Клиент обязан не использовать соответствующий ключ УНЭП Клиента Платформы ЦР /TLS-ключ, уведомить об этом Банк и обеспечить аннулирование соответствующего СКП ЭП в соответствии с Условиями, Регламентом УЦ РСХБ и Регламентом ПУЦ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обеспечить перевыпуск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сертификата при появлении соответствующего информационного сообщения в Приложении клиента в соответствии с установленной Платформой ЦР периодичностью смены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сертификата, а также замену криптографических ключей ЭП Клиента Платформы ЦР /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 xml:space="preserve">-ключей, включая аннулирование СКП ЭП Клиента Платформы ЦР 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сертификата, при компрометации или подозрении на компрометацию ключей ЭП Клиента Платформы ЦР /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 и (или) пароля/защитного кода для доступа к хранилищу ключей ЭП Клиента Платформы ЦР /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ключей, при возникновении технических причин, а также в случаях необходимости обновления программного обеспечения, предназначенного для вычисления значения хэш-функции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>, подтверждения авторства, целостности и обеспечения конфиденциальности электронных документо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случае изменения персональных данных Клиента, содержащихся в СКП ЭП, Клиенту необходимо аннулировать свой СКП ЭП в соответствии с настоящими Условиями, Регламентом ПУЦ и Регламентом УЦ РСХБ, затем актуализировать данные в Банке и/или ЕСИА, осуществить получение нового СКП ЭП с актуальными данными посредством Приложения кли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 в случае расторжения Договора счета ЦР аннулировать СКП ЭП Клиента Платформы ЦР и </w:t>
      </w:r>
      <w:r>
        <w:rPr>
          <w:rFonts w:eastAsia="Calibri"/>
          <w:bCs/>
          <w:lang w:val="en-US" w:eastAsia="en-US"/>
        </w:rPr>
        <w:t>TLS</w:t>
      </w:r>
      <w:r>
        <w:rPr>
          <w:rFonts w:eastAsia="Calibri"/>
          <w:bCs/>
          <w:lang w:eastAsia="en-US"/>
        </w:rPr>
        <w:t>-сертификат посредством Приложения клиента или путем обращения лично в любое подразделение Ба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Запросы и претензи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лиент имеет возможность при ведении Банком России Счета ЦР Клиента направить в Банк России запросы и претензии, связанные с обслуживанием по Договору счета ЦР, в том числе об использовании Клиентом открытого Счета ЦР, предоставлении информации о Счете ЦР, а также о совершенных операциях с ЦР, посредством использования каналов обслуживания клиентов, информация о которых размещается на официальном сайте Банка Ро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лиент вправе направить в Банк посредством различных официальных каналов связи запросы и претензии, в том числе путем представления в Подразделение Банка на бумажном носителе, связанные с использованием Счета ЦР, по операциям, совершенным через Приложение клиента, с предоставлением информации о Счете ЦР, о совершенных операциях по Счету ЦР, которые Банк рассматривает самостоятельно или направляет на рассмотрение в Банк Росс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8.2.1. Банк рассматривает запросы и претензии, связанные с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ереводом Клиентом безналичных рублей в ЦР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ереводом Клиентом ЦР в безналичные рубл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8.2.2. Банк России рассматривает запросы и претензии, связанные с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не зачислением ЦР на Счет ЦР Клиента/получателя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 не списанием ЦР со Счета ЦР Клиента,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шибочным зачислением ЦР на Счет ЦР Клиен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нформация о результатах рассмотрения запроса или претензии Клиента направляется Банком непосредственно Клиенту в срок, не превышающий тридцати календарных дней по указанному в запросе или претензии адресу электронной почты</w:t>
      </w:r>
      <w:r>
        <w:rPr>
          <w:rStyle w:val="FootnoteCharacters"/>
          <w:rStyle w:val="FootnoteAnchor"/>
        </w:rPr>
        <w:footnoteReference w:id="14"/>
      </w:r>
      <w:r>
        <w:rPr/>
        <w:t>, если такой способ направления информации указан в запросе или претензии Клиента. Срок исчисляется с момента регистрации Банком запроса или претензии Клиен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нформация о результатах рассмотрения запроса или претензии Клиента направляется Банком России в Банк или непосредственно Клиенту в срок, не превышающий тридцати календарных дней по указанному в запросе или претензии адресу электронной почты, если такой способ направления информации указан в запросе или претензии Клиента в Банк России. Срок исчисляется с момента регистрации Банком запроса или претензии Клиен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случае утраты доступа к Платформе ЦР и (или) использование Счета ЦР без согласия Клиента незамедлительно после обнаружения такого факта, но не позднее дня, следующего за днем получения от Оператора платформы ЦР уведомления о совершенной операции, направить соответствующее уведомление Оператору платформы ЦР посредством Системы Д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Споры и разногласия, возникающие в связи с совершением операций с ЦР, в том числе при разрешении спора, связанного с ненадлежащим совершением операции с ЦР и требующего возмещения ущерба, подлежат урегулированию участниками платформы, Банком России при их возникновении в соответствии с порядком урегулирования споров и разногласий, в соответствии с Положением Банка России от 03.08.2023 г. № 820-П                        «О платформе цифрового рубл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1. За неисполнение или ненадлежащее исполнение обязательств по Договору Банк и Клиент несут ответственность в соответствии с законодательством Российской Федерации, Правилами платформы ЦР и Договором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2. Стороны не несут ответственности за неисполнение или ненадлежащее исполнение принятых на себя обязательств в рамках Договора вследствие действия обстоятельств непреодолимой силы. Обстоятельства непреодолимой силы должны одновременно являться чрезвычайными и непредотвратимыми при данных условиях. Сторона, нарушившая условия Договора вследствие действия обстоятельств непреодолимой силы, должна доказать, что: обязательство не исполнено из-за обстоятельства, которое находится вне ее контроля; она не могла в момент заключения Договора разумно предвидеть это обстоятельство или его последствия для исполнения Договора; она не могла избежать или преодолеть такое обстоятельство или его последствия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3. Банк не несет ответственность</w:t>
      </w:r>
      <w:r>
        <w:rPr>
          <w:b/>
        </w:rPr>
        <w:t xml:space="preserve"> </w:t>
      </w:r>
      <w:r>
        <w:rPr/>
        <w:t>в случае нештатных операций, операционных сбоев и проведения технических (регламентных) работ на Платформе ЦР при которых возможность открытия и (или) закрытия счета цифрового рубля и (или) доступ Клиента к Платформе ЦР будут временно недоступн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4. Банк не несет ответственности за списание ЦР со Счета ЦР Клиента без согласия Клиента, если такое списание обусловлено нарушением Клиентом Договора, Правил платформы ЦР, законодательства Российской Федераци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>9.5. Банк не несет ответственности за невозможность оказания Клиенту услуг в рамках настоящих Условий, если такая невозможность вызвана неисправностями используемых Клиентом программно-аппаратных средств и каналов связи, возникшими не по вине Ба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асторжение Договора ЦР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1. Договор счета ЦР расторгается</w:t>
      </w:r>
      <w:r>
        <w:rPr>
          <w:rStyle w:val="FootnoteCharacters"/>
          <w:rStyle w:val="FootnoteAnchor"/>
        </w:rPr>
        <w:footnoteReference w:id="15"/>
      </w:r>
      <w:r>
        <w:rPr/>
        <w:t xml:space="preserve"> в любое время по обращению Клиента, посредством заполнения полей в Приложении клиента, подтверждающих наличие волеизъявления Клиента на закрытие Счета ЦР, направленному в Банк России через Банк с использованием Приложения клиент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2. Закрытие Счета ЦР Клиента осуществляется Банком России на основании обращения Клиента о расторжении Договора счета Ц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>10.3. Банк России при успешном завершении процедур приема распоряжения о расторжении Договора счета ЦР к исполнению осуществляет закрытие Счета Ц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0.4. Расторжение Договора счете ЦР является основанием для прекращения доступа Клиента к Платформе ЦР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0.5. При наличии остатка ЦР на Счета ЦР Банк обеспечивает исполнение распоряжения Клиента о выводе средств со Счета ЦР на банковский счет Клиента в Банке.</w:t>
      </w:r>
      <w:bookmarkStart w:id="3" w:name="Par36"/>
      <w:bookmarkStart w:id="4" w:name="Par13"/>
      <w:bookmarkEnd w:id="3"/>
      <w:bookmarkEnd w:id="4"/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0.6. При обращении о расторжении Договора счета ЦР в Приложении клиента Клиент также аннулирует принадлежащие ему СКП ЭП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0.7. Договор между Банком и Клиентом считается расторгнутым с даты расторжения Договора счета ЦР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терминологии Положения Банка России от 03.08.2023 № 820-П «О платформе цифрового рубля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клиента является частью мобильной версии ИС Свой Бизнес (ДБО) – информационной системы «Цифровой канал обслуживания юридических лиц «Свой бизнес», представляющей собой комплекс программно-технических средств, обеспечивающих подготовку, защиту, передачу и обработку сторонами ЭД с использованием электронно-вычислительных средств обработки информации, персональных компьютеров/мобильных устройст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ы постановлением Правительства РФ от 25 января 2013 № 33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риеме к исполнению распоряжения Клиента (плательщика, получателя средств):</w:t>
      </w:r>
    </w:p>
    <w:p>
      <w:pPr>
        <w:pStyle w:val="Footnote"/>
        <w:jc w:val="both"/>
        <w:rPr/>
      </w:pPr>
      <w:r>
        <w:rPr>
          <w:sz w:val="18"/>
          <w:szCs w:val="18"/>
        </w:rPr>
        <w:t>- Банк удостоверяется в праве Клиента (плательщика, получателя средств) распоряжаться остатком ЦР, проверяет реквизиты указанного распоряжения и выполняет иные процедуры приема к исполнению распоряжения;</w:t>
      </w:r>
    </w:p>
    <w:p>
      <w:pPr>
        <w:pStyle w:val="Footnote"/>
        <w:jc w:val="both"/>
        <w:rPr/>
      </w:pPr>
      <w:r>
        <w:rPr>
          <w:sz w:val="18"/>
          <w:szCs w:val="18"/>
        </w:rPr>
        <w:t>- Банк России удостоверяется в праве Клиента (плательщика, получателя средств), взыскателя средств либо иного лица, реализующего полномочия, предусмотренные федеральным законом, распоряжаться остатком ЦР, проверяет реквизиты указанных распоряжений, достаточность ЦР и выполняет иные процедуры приема к исполнению указанных распоряжений в соответствии с Правилами платформы Ц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е предприниматели и физические лица, занимающиеся в установленном законодательством Российской Федерации порядке частной практикой должны иметь подтвержденную учетную запись в федеральной государстве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18"/>
          <w:szCs w:val="18"/>
        </w:rPr>
        <w:t xml:space="preserve">ункт.2.3.5. Условия обеспечения клиентом обслуживания пользователей на платформе цифрового рубля (Приложение к Договору счета цифрового рубля между оператором платформы цифрового рубля и участником платформы цифрового рубля). </w:t>
      </w:r>
    </w:p>
    <w:p>
      <w:pPr>
        <w:pStyle w:val="Footnote"/>
        <w:jc w:val="both"/>
        <w:rPr/>
      </w:pPr>
      <w:r>
        <w:rPr>
          <w:sz w:val="18"/>
          <w:szCs w:val="18"/>
        </w:rPr>
        <w:t>Часть 1 Статьи 13 Федерального закона от 06.04.2011 N 63-ФЗ "Об электронной подписи"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ставление отметки для подтверждения ознакомления и согласия с условиями Договора счета ЦР «С условиями договора ознакомлен(а) и согласен(а)». Без предоставления такого согласия открытие Счета ЦР /получение доступа к Счету ЦР невозможно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отренные законодательством Российской Федерации в сфере ПОД/ФТ/ФРОМ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чет цифрового рубля уже открыт. У вас открыт счет цифрового рубля на платформе цифрового рубля. С помощью нашего приложения через АО «Россельхозбанк» вы можете получить к нему доступ и распоряжаться цифровыми рублями. Нажимая на кнопку «Согласен(а)», вы соглашаетесь с получением такого доступа через наше приложение и </w:t>
        <w:br/>
        <w:t>АО «Россельхозбанк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оряжения по указанным операциям используются при условии реализации функциональности на Платформе ЦР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начение терминов «идентификация и аутентификация» в указанных случаях применяется в соответствии с ГОСТ Р 57580.1-2017 «Национальный стандарт Российской Федерации. Безопасность финансовых (банковских) операций. Защита информации финансовых организаций. Базовый состав организационных и технических мер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Хэш-функция – функция, отображающая строки бит в строки бит фиксированной длины и удовлетворяющая следующим свойствам: по данному значению функции сложно вычислить исходные данные, отображаемые в это значение; для заданных исходных данных сложно вычислить другие исходные данные, отображаемые в то же значение функции; сложно вычислить какую-либо пару исходных данных, отображаемых в одно и то же значение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 информируется в Приложении клиента о дальнейшей невозможности проведения операций с ЦР, получения информации об операциях с ЦР и невозможности возобновления доступа к Счету ЦР. Также предлагается актуализировать информацию об остатке ЦР, и при их наличии вывести средства со Счета ЦР на банковский счет Клиента в Банке, чтобы перед закрытием остаток ЦР на Счете ЦР был равен нул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63975</wp:posOffset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0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1213"/>
        </w:tabs>
        <w:ind w:left="1211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/>
  </w:style>
  <w:style w:type="character" w:styleId="3">
    <w:name w:val="Знак Знак3"/>
    <w:qFormat/>
    <w:rPr>
      <w:sz w:val="24"/>
      <w:szCs w:val="24"/>
    </w:rPr>
  </w:style>
  <w:style w:type="character" w:styleId="Term">
    <w:name w:val="Term"/>
    <w:qFormat/>
    <w:rPr>
      <w:i/>
    </w:rPr>
  </w:style>
  <w:style w:type="character" w:styleId="Body">
    <w:name w:val="Body Знак"/>
    <w:qFormat/>
    <w:rPr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sz w:val="22"/>
      <w:szCs w:val="22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31">
    <w:name w:val=" Знак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8">
    <w:name w:val="Цитата"/>
    <w:basedOn w:val="Normal"/>
    <w:qFormat/>
    <w:pPr>
      <w:ind w:left="-567" w:right="-4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3:00Z</dcterms:created>
  <dc:creator>пк2</dc:creator>
  <dc:description/>
  <cp:keywords/>
  <dc:language>en-US</dc:language>
  <cp:lastModifiedBy>Шитова Ольга Александровна</cp:lastModifiedBy>
  <cp:lastPrinted>2024-07-03T14:56:00Z</cp:lastPrinted>
  <dcterms:modified xsi:type="dcterms:W3CDTF">2024-07-17T07:53:00Z</dcterms:modified>
  <cp:revision>2</cp:revision>
  <dc:subject/>
  <dc:title>ДОГОВОР №_________</dc:title>
</cp:coreProperties>
</file>